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Deponent and defective verb practic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eī oblītus 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ōmānī totius Galliae potītī sun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ultum gavīsī sumu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rātius vītā rusticā fruit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ullus Romulī meminera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umen deōrum verēm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quinque diēs Romae morām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ost bellum Caesar rērum potit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solēs orīrī et occidere possunt…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magnam indignātiōnem patī Tanaquil nōn potera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nōn multīs post annīs mortuus es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Gallōs Rōmānī sequī conābant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quintō diē Romam adgrediēm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pecuniā meā utēbātur!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Romānī Gallōs superāre mox coeperan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Caesar militēs hortābāt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secundō diē ad septentriōnem profectī sumu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septem et trīgintā annōs natus es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hic diū locutus es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 </w:t>
      </w:r>
      <w:r>
        <w:rPr/>
        <w:t>dē monte animalia labiēbantu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10:00Z</dcterms:created>
  <dc:creator>cyoung</dc:creator>
  <dc:description/>
  <cp:keywords/>
  <dc:language>en-US</dc:language>
  <cp:lastModifiedBy>cyoung</cp:lastModifiedBy>
  <cp:lastPrinted>2009-02-26T08:42:00Z</cp:lastPrinted>
  <dcterms:modified xsi:type="dcterms:W3CDTF">2009-02-26T13:43:00Z</dcterms:modified>
  <cp:revision>4</cp:revision>
  <dc:subject/>
  <dc:title>1</dc:title>
</cp:coreProperties>
</file>